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162841398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2059310186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1841256443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774837543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1318531836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1501382727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206875626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2115725206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469063904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1774440924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908156488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287820160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1583196850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137261699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554298681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456640192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747615350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1817433379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027640687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787862981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130588742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39100153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966858935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63794341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1795845536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875665379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2141753346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460252733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700907729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155797059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295579198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926145636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430735466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1789423007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1356808754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1068840360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1826887618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1628773326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